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1232"/>
        <w:gridCol w:w="478"/>
        <w:gridCol w:w="3060"/>
        <w:gridCol w:w="1137"/>
        <w:gridCol w:w="1023"/>
        <w:gridCol w:w="1350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3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5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633" w:hRule="atLeast"/>
        </w:trPr>
        <w:tc>
          <w:tcPr>
            <w:tcW w:w="1017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MODELS: 90º MODELS WITH 11AK19B CHASSIS</w:t>
            </w:r>
            <w:r>
              <w:rPr/>
              <w:t xml:space="preserve"> </w:t>
            </w:r>
          </w:p>
        </w:tc>
      </w:tr>
      <w:tr>
        <w:trPr>
          <w:trHeight w:val="516" w:hRule="atLeast"/>
        </w:trPr>
        <w:tc>
          <w:tcPr>
            <w:tcW w:w="1017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TART DATE : 15.09.19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DELIVERY PROBLEMS OF MC44604AP SMPS CONTROLLER IC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OUT</w:t>
            </w:r>
          </w:p>
        </w:tc>
      </w:tr>
      <w:tr>
        <w:trPr>
          <w:trHeight w:val="264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PCB CODE                                                                                                    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STEL COD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 NAM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ITION NUMB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QUANTITY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AK19B-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19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100PF 50V J SL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34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820PF 50V K B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0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MKT 100NF 63V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1NF 50V K B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3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EL 100UF 25V 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9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10NF 50V Z F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1NF 50V K B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30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BYW95A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30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BYW95A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5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C CQY80NG (OPT.COUPLER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IC8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4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C MC44604P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IC8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38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R MTP6N60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Q8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5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80R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5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5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5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9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2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7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0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7R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20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1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MO 22K 3W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7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0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.7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7R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8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8.2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2R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7R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7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0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7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0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.7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1NF 50V K B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100NF 50V Z F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3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BA15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3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ZENER 11V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5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5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5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63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7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1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MO 2W 22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8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8.2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9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2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50R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2W 1.5M J (400V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5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6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80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8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3.3M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6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2W 2.2M J (400V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8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5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8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5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787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CB 11AK19B-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</w:tbl>
    <w:p>
      <w:pPr>
        <w:pStyle w:val="Normal"/>
        <w:rPr/>
      </w:pPr>
      <w:r>
        <w:rPr>
          <w:sz w:val="16"/>
        </w:rPr>
        <w:tab/>
        <w:tab/>
        <w:tab/>
      </w:r>
      <w:r>
        <w:rPr/>
        <w:tab/>
        <w:tab/>
        <w:tab/>
      </w:r>
      <w:r>
        <w:rPr>
          <w:b/>
        </w:rPr>
        <w:t>IN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1710"/>
        <w:gridCol w:w="3060"/>
        <w:gridCol w:w="2160"/>
        <w:gridCol w:w="13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B COD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STEL CO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 NU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AK19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SMD 1.5NF 50V 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SMD 10NF 50V K R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3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EL 1UF 50V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1.5NF 50V K 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3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EL 22UF 50V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SMD 820PF 50V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SMD 56PF 50V J CH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9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UF5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9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UF5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70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C TCDT1102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IC8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74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C TDA16846  (464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IC8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93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R SPP7N60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Q8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6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70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5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FUSE 1/2W 0.22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FUSE 1/2W 0.22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5.6K J 0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2W 820K J (400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6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27K J 0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82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70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0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MO 2W 10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2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4.7R J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4.7R J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4.7R J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6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390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7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.2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4.7R J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3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EL 1UF 50V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3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EL 1UF 50V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EL 47UF 50V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SMD 100NF 50V K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SMD 1NF 50V K R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1N4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3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ZENER 12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1N4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7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SMD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4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R BC558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Q8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4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R BC558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Q8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FUSE 1/2W 0.33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6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FUSE 1/2W 0.33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6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1K J 0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1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MO 1W 0.33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70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6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7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FUSE 1/2W 0.33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FUSE 1/4W 0.33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FUSE 1/4W 0.33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1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MO 33K 2W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10K J 0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10K J 0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22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47R J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6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2W 2.2M J (400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820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0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MO 2W 10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10K J 0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91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CB 11AK19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0000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CL 1220*1020*1.6 FR2 V0 3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34" w:gutter="0" w:header="0" w:top="113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1:39:00Z</dcterms:created>
  <dc:creator>EW/LN/CB</dc:creator>
  <dc:description/>
  <cp:keywords>Ethan</cp:keywords>
  <dc:language>en-US</dc:language>
  <cp:lastModifiedBy>ArzuC</cp:lastModifiedBy>
  <cp:lastPrinted>1999-09-03T13:04:00Z</cp:lastPrinted>
  <dcterms:modified xsi:type="dcterms:W3CDTF">1999-09-06T11:42:00Z</dcterms:modified>
  <cp:revision>3</cp:revision>
  <dc:subject/>
  <dc:title>Ethan Frome</dc:title>
</cp:coreProperties>
</file>